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846321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814245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